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290877607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1902278305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2124625828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390479543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2131930670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1225240219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2431458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373250341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1828620626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524955079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1638535462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2119041040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091884380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26089554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378042113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555474046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1241502329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984871999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1506667608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1181444864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1790125468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1040477792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2062906651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956700030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535026574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1135557777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855808827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1788047092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1299105455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1547025188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1771118287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469224956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1671470241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96892831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2145739807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1469427431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1530303534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809283333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1894816966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1787938084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821257349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2066414559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898005175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1365874879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1959898541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835733811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1766509698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1644606072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