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652191494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698410345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993243349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863041955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606724478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691840870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723692277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239680484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631764052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702402981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770847720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79074290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855083204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999807877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2056922876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397650423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80530408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906363071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224763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448734378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552586469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671780729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2009309846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593621921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534697794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133761852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